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Budowa drogi leśnej DP-18”                            – ETAP II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2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